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FRANCESCO PELLEGRINET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Pontedera (ex AUSL 5 Pisa)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348283027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francesco.pellegrinett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lang w:val="it-IT"/>
              </w:rPr>
            </w:pPr>
            <w:r>
              <w:rPr>
                <w:rFonts w:cs="Arial"/>
                <w:b/>
                <w:bCs/>
                <w:sz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1979 consegue l’abilitazione all’esercizio della professione di geometra e svolge attività libero profession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Il 1 gennaio 1980, a seguito di concorso, entra in servizio presso l’Ufficio Tecnico dell’Ente ospedaliero “Ospedale Civile S. Croce” di Castelnuovo Garfagnana (LU), confluito nello stesso anno nell’U.S.L. n° 4 della Garfagnana e dal 1995 nell’Azienda U.S.L. n° 2 di Lucca, con la qualifica di Assistente Tecnico Geometr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Dal 1 gennaio 2001, a seguito di mobilità regionale, prende servizio presso la U.O. Nuove Opere e Manutenzioni dell’Azienda USL 5 di Pisa in qualità di assistente tecnico geometra. Da agosto dello stesso anno, a seguito di concorso, viene inquadrato come collaboratore tecnico professionale Cat. D. Nell’anno successivo gli viene attribuita la Posizione Organizzativa “Ufficio Tecnico della zona pisana”. Successivamente, a seguito della soppressione dell’Ufficio della Zona Pisana, gli viene attribuita la Posizione Organizzativa “Supporto tecnico all’Accreditamento”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l 1 gennaio 2016 a seguito della costituzione della nuova Azienda USL Toscana Nordovest, dove è confluita anche la ex AUSL 5 Pisa, è stato inserito della UOS Autorizzazioni all’Esercizio, Posizione Organizzativa “Accreditamento”, incarico che ricopre tutt’ora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urante l’esperienza lavorativa ha eseguito attività di programmazione, progettazione, direzione lavori e collaudi di opere pubbliche anche di notevoli entità economiche, ha inoltre esperito la funzione di RUP ai sensi della normativa sui LL.PP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Attualmente si occupa, a livello aziendale, di accreditamento ex legge 51/2009 relativamente alla parte tecnica.</w:t>
            </w:r>
          </w:p>
          <w:p>
            <w:pPr>
              <w:pStyle w:val="ECVDate"/>
              <w:ind w:left="397" w:right="283" w:hanging="0"/>
              <w:jc w:val="left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1980 -15/05/199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Ex USL 4 Garfagnana UOC Servizio Tecnico e Patrimon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6/05/1995 – 31/12/2000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EX AUSL 2 Lucca UOC Nuove Ope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2001 – 31/12/201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EX AUSL 5 Pisa UOC Manutenzioni e Nuove Ope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1/1016 – Tutt’or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zienda USL Toscana Nordovest UOS Autorizzazioni all’Eserciz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1990 partecipa al corso di aggiornamento su “Le tecnologie dell’informazione” tenutosi presso la U.S.L.  n° 4 – Garfagnana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1993 partecipa al corso di formazione di 12 giornate “Management dei servizi tecnici di USL” presso l’Università Bocconi di Milan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1996 partecipa al “Corso di formazione per addetti ai videoterminali” tenutosi presso la U.S.L. n° 2 di Luc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1999 partecipa al corso sul tema “D.Lgs. 626/94: Il ruolo dei dirigenti e dei preposti alla luce della recente normativa sull’igiene e sicurezza nei luoghi di lavoro” tenutosi presso l’Azienda U.S.L. 2 di Lucca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1999 partecipa alla giornata del 28 maggio del corso “Programmazione e Gestione delle Attività Tecniche” tenutosi presso l’Azienda U.S.L. 12 di Viaregg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>Nel 2001 partecipa, quale  aggiornamento obbligatorio, al convegno sul tema “La validazione del progetto nella Legge quadro sui lavori pubblici” organizzato dall’OICE (Associazione Organizzazioni di Ingegneria, Architettura  e Consulenza Tecnico-Economica) a Roma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Nel 2003 e nel 2004 partecipa alle due sessioni di 8 giornate ciascuna del corso di formazione sul tema “La gestione delle Opere Pubbliche” organizzato dalla Regione Toscana e tenutesi, rispettivamente, presso le Aziende Sanitarie di Viareggio e di Lucca con docenti dell’Università Bocconi di Milano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Dal gennaio 2001 a oggi ha partecipato a tutte le iniziative formative promosse dalla ex AUSL 5 Pisa riguardanti il settore di appartenenza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Capacità di uso, a livello esperto, di software applicativi e gestionali per l’Office Automation, il disegno tecnico tramite CAD 2D - 3D - Rendering, Computer grafica, Editing video, etc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rFonts w:ascii="Georgia" w:hAnsi="Georgia" w:cs="Georgia"/>
          <w:i/>
          <w:i/>
          <w:sz w:val="22"/>
          <w:lang w:val="it-IT"/>
        </w:rPr>
      </w:pPr>
      <w:r>
        <w:rPr>
          <w:sz w:val="22"/>
          <w:lang w:val="it-IT"/>
        </w:rPr>
        <w:t>Pontedera, 13.04.2017</w:t>
        <w:tab/>
        <w:tab/>
        <w:tab/>
        <w:t xml:space="preserve"> </w:t>
      </w:r>
      <w:r>
        <w:rPr>
          <w:rFonts w:cs="Georgia" w:ascii="Georgia" w:hAnsi="Georgia"/>
          <w:i/>
          <w:sz w:val="22"/>
          <w:lang w:val="it-IT"/>
        </w:rPr>
        <w:t>francesco pellegrinetti</w:t>
      </w:r>
    </w:p>
    <w:p>
      <w:pPr>
        <w:pStyle w:val="Normal"/>
        <w:rPr>
          <w:rFonts w:ascii="Georgia" w:hAnsi="Georgia" w:cs="Georgia"/>
          <w:i/>
          <w:i/>
          <w:sz w:val="22"/>
          <w:lang w:val="it-IT"/>
        </w:rPr>
      </w:pPr>
      <w:r>
        <w:rPr>
          <w:rFonts w:cs="Georgia" w:ascii="Georgia" w:hAnsi="Georgia"/>
          <w:i/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Georgia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7:00Z</dcterms:created>
  <dc:creator>f.mignoni</dc:creator>
  <dc:description/>
  <cp:keywords>Europass CV Cedefop</cp:keywords>
  <dc:language>en-US</dc:language>
  <cp:lastModifiedBy>Bacci</cp:lastModifiedBy>
  <cp:lastPrinted>2017-04-13T12:03:00Z</cp:lastPrinted>
  <dcterms:modified xsi:type="dcterms:W3CDTF">2017-04-20T09:3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